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Messaggio dell’Arcivescovo di Milano 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i Musulmani per la fine del Ramadan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(Milano 2010 A.D.—1431 H)</w:t>
      </w:r>
    </w:p>
    <w:p>
      <w:pPr>
        <w:pStyle w:val="Normal"/>
        <w:spacing w:lineRule="auto" w:line="360"/>
        <w:ind w:firstLine="1134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ind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ari Amici Musulmani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Come ogni anno in occasione della vostra festa di </w:t>
      </w:r>
      <w:r>
        <w:rPr>
          <w:rFonts w:cs="Bookman Old Style" w:ascii="Bookman Old Style" w:hAnsi="Bookman Old Style"/>
          <w:i/>
          <w:sz w:val="22"/>
          <w:szCs w:val="22"/>
        </w:rPr>
        <w:t>‘Id al-Fitr</w:t>
      </w:r>
      <w:r>
        <w:rPr>
          <w:rFonts w:cs="Bookman Old Style" w:ascii="Bookman Old Style" w:hAnsi="Bookman Old Style"/>
          <w:sz w:val="22"/>
          <w:szCs w:val="22"/>
        </w:rPr>
        <w:t>, accompagno il messaggio del Pontificio Consiglio per il Dialogo Interreligioso con i miei personali auguri unitamente a quelli di tutta la Chiesa Ambrosiana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Il tema prescelto ed estremamente attuale “</w:t>
      </w:r>
      <w:r>
        <w:rPr>
          <w:rFonts w:cs="Bookman Old Style" w:ascii="Bookman Old Style" w:hAnsi="Bookman Old Style"/>
          <w:i/>
          <w:sz w:val="22"/>
          <w:szCs w:val="22"/>
        </w:rPr>
        <w:t>Cristiani e Musulmani: insieme per vincere la violenza tra fedeli di religioni diverse</w:t>
      </w:r>
      <w:r>
        <w:rPr>
          <w:rFonts w:cs="Bookman Old Style" w:ascii="Bookman Old Style" w:hAnsi="Bookman Old Style"/>
          <w:sz w:val="22"/>
          <w:szCs w:val="22"/>
        </w:rPr>
        <w:t>” è in sintonia con gli auspici emersi lo scorso febbraio nell’incontro del Cairo fra eminenti rappresentanti delle nostre tradizioni.</w:t>
      </w:r>
    </w:p>
    <w:p>
      <w:pPr>
        <w:pStyle w:val="Normal"/>
        <w:spacing w:lineRule="auto" w:line="360"/>
        <w:ind w:firstLine="113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È drammaticamente vivo e non vogliamo dimenticare il dolore di tanti fratelli e sorelle vittime di campagne d’odio che nulla hanno a che vedere con le espressioni della vera fede. Uccidere invocando il nome di Dio è il più grave peccato contro Dio e il più assurdo crimine contro l’umanità. Si perpetuano anche tra noi tragedie di secoli che vorremmo cancellati da una nuova stagione di reciproco rispetto e di comune impegno per la crescita di un’umanità riconciliata in Dio.</w:t>
      </w:r>
    </w:p>
    <w:p>
      <w:pPr>
        <w:pStyle w:val="Normal"/>
        <w:spacing w:lineRule="auto" w:line="360"/>
        <w:ind w:firstLine="113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er favorire lo sviluppo di questo desiderato tempo, in cui coltivare nuovi legami e feconde collaborazioni, occorre sentirsi tutti impegnati in una grande opera di educazione al dialogo: perché non partire dai nostri pulpiti e dai vostri minbar? Dobbiamo offrire ai fedeli della nostra stessa fede l’esempio e l’esperienza di sincere amicizie e proficue cooperazioni tra persone, che, pur avendo differenti riferimenti religiosi, sanno di appartenere all’unica famiglia umana voluta dall’unico Dio.</w:t>
      </w:r>
    </w:p>
    <w:p>
      <w:pPr>
        <w:pStyle w:val="Normal"/>
        <w:spacing w:lineRule="auto" w:line="360"/>
        <w:ind w:firstLine="113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 termine delle grandi assemblee di preghiera per la rottura del digiuno del mese di Ramadan rinnoviamo tutti insieme l’impegno ad operare in questa società, che oscilla fra la scelta dell’accoglienza e quella dell’ostilità, affinché nelle nostre comunità e nella compagine civile – con le sue istituzioni – si consolidi un cammino comune di pace nella giustiz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ind w:firstLine="113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alâm. La pace di Dio sia con voi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Dionigi card. Tettamanzi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 xml:space="preserve">  </w:t>
      </w:r>
      <w:r>
        <w:rPr>
          <w:rFonts w:cs="Bookman Old Style" w:ascii="Bookman Old Style" w:hAnsi="Bookman Old Style"/>
          <w:i/>
          <w:sz w:val="22"/>
          <w:szCs w:val="22"/>
        </w:rPr>
        <w:t>Arcivescovo di Milano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ilano, 3 settembre 201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9:20:00Z</dcterms:created>
  <dc:creator>Alberti</dc:creator>
  <dc:description/>
  <cp:keywords/>
  <dc:language>en-US</dc:language>
  <cp:lastModifiedBy>Alberti</cp:lastModifiedBy>
  <cp:lastPrinted>2010-09-02T21:14:00Z</cp:lastPrinted>
  <dcterms:modified xsi:type="dcterms:W3CDTF">2010-09-02T19:20:00Z</dcterms:modified>
  <cp:revision>2</cp:revision>
  <dc:subject/>
  <dc:title/>
</cp:coreProperties>
</file>